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hristmas Crunch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  <w:t xml:space="preserve">Description: An eight player map originally meant for 2 vs 2 vs 2 vs 2 but later ideas lea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o a fun free for all. A mountain arctic terrain sets the mood for a cold and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onely fight but capturing the many tech buildings in the middle proves 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hallenge. None of the mountains are acssesible except for the two plaegteus </w:t>
      </w:r>
    </w:p>
    <w:p>
      <w:pPr>
        <w:pStyle w:val="Normal"/>
        <w:rPr/>
      </w:pPr>
      <w:r>
        <w:rPr/>
        <w:t xml:space="preserve">                      </w:t>
      </w:r>
      <w:r>
        <w:rPr/>
        <w:t>which a base on each resides and a part of a mountain to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by: Madmanmisfits of cncmaps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30 November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57:00Z</dcterms:created>
  <dc:creator>steve</dc:creator>
  <dc:description/>
  <dc:language>en-US</dc:language>
  <cp:lastModifiedBy>steve</cp:lastModifiedBy>
  <dcterms:modified xsi:type="dcterms:W3CDTF">2006-11-30T13:07:00Z</dcterms:modified>
  <cp:revision>1</cp:revision>
  <dc:subject/>
  <dc:title>Christmas Crunch</dc:title>
</cp:coreProperties>
</file>